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consultarea populaţiei pentru documentaţia :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DIFICARE PLAN URBANISTIC ZONAL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,, PARCELARE TEREN PENTRU CONSTRUIREA DE LOCUINTE INDIVIDUALE  PRIN ANL”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9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21.02.2018 – 07.03.201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 : MUNICIPIUL PLOIEST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LEGALĂ : Legea nr. 350/2001, art. 57 şi 6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Cosminele, nr.11A,  Ploiesti, Prah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lanuri cu situaţia existenta şi reglementările urbanistice prop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documentaţia tehnică (planuri, acte proprietate, aviz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ULTARE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CTELE DISCUTAT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 : -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nu au exista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ELE CONSULTĂRII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 şi aprobare a documentaţiei tehnice de urbanism 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ODIFICAR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N URBANISTIC ZONAL  ,, PARCELARE TEREN PENTRU CONSTRUIREA DE LOCUINTE INDIVIDUALE  PRIN ANL”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 Daniela NEAGU</w:t>
        <w:tab/>
        <w:t>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ul supus consultăr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rspaier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Daniela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09.03.201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Daniel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09.03.20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07:00Z</dcterms:created>
  <dc:creator>munteanu.s</dc:creator>
  <dc:description/>
  <cp:keywords/>
  <dc:language>en-US</dc:language>
  <cp:lastModifiedBy>Neagu Dana</cp:lastModifiedBy>
  <cp:lastPrinted>2013-01-17T12:08:00Z</cp:lastPrinted>
  <dcterms:modified xsi:type="dcterms:W3CDTF">2018-03-05T08:25:00Z</dcterms:modified>
  <cp:revision>7</cp:revision>
  <dc:subject/>
  <dc:title>PRIMARIA MUNICIPIULUI PLOIESTIDIRECTIA</dc:title>
</cp:coreProperties>
</file>